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esupuesto nº 11.507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Madrid, 3 de Enero de 2012</w:t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AQUINA DE CÁLCULO SIE LADÓN</w:t>
      </w:r>
      <w:r>
        <w:rPr>
          <w:b/>
          <w:vertAlign w:val="subscript"/>
        </w:rPr>
        <w:t>®</w:t>
      </w:r>
      <w:r>
        <w:rPr>
          <w:b/>
        </w:rPr>
        <w:t xml:space="preserve"> OPTERON DOBLE TWIN 9172 (equivale a 4 no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066" w:right="0" w:hanging="35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751580</wp:posOffset>
            </wp:positionH>
            <wp:positionV relativeFrom="margin">
              <wp:posOffset>2909570</wp:posOffset>
            </wp:positionV>
            <wp:extent cx="1730375" cy="1471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471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8 Procesadores Opteron Magny Cours </w:t>
      </w:r>
      <w:r>
        <w:rPr>
          <w:b/>
        </w:rPr>
        <w:t>Doce</w:t>
      </w:r>
      <w:r>
        <w:rPr/>
        <w:t xml:space="preserve"> Cores  6172 a 2,1 GHz, cada procesador tiene 12 MB de caché L3 por procesador y 512 KB L2 por core (consumo inferior a 80 W) y 4 canales Hipertransport vers. 3 de 6,4 GT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4 Placas base Dual H8DGT-HF 12 SATA Hot Swap, VGA MATROX G200, 1x PCI-e 2.0 x16,  2 tarjetas de Red 1000 (Gigabi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128 GB de memoria DDR3/1333 ECC Registrada con 4 canales de acceso (32 GB en cada placa)</w:t>
      </w:r>
    </w:p>
    <w:p>
      <w:pPr>
        <w:pStyle w:val="Normal"/>
        <w:ind w:left="106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 xml:space="preserve">4 Discos duros 500 GB SATAII Seagate,  32Mb de caché 3G/s 1 en cada nodo. 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/>
      </w:pPr>
      <w:r>
        <w:rPr>
          <w:lang w:val="en-US" w:eastAsia="en-US"/>
        </w:rPr>
        <w:t>Rack de 2-U con fuente de alimentación redundante de 1400W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left="1066" w:right="0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ind w:left="1066" w:right="0" w:hanging="0"/>
        <w:rPr/>
      </w:pPr>
      <w:r>
        <w:rPr/>
      </w:r>
    </w:p>
    <w:p>
      <w:pPr>
        <w:pStyle w:val="Normal"/>
        <w:ind w:left="1066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>Precio ……………………… 12.236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SIE LADON MEGASTORE III NAS/i-SCSI 10 TB AMPLIABLE A 20 TB</w:t>
      </w:r>
    </w:p>
    <w:p>
      <w:pPr>
        <w:pStyle w:val="Normal"/>
        <w:ind w:left="360" w:right="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83230</wp:posOffset>
            </wp:positionH>
            <wp:positionV relativeFrom="paragraph">
              <wp:posOffset>207645</wp:posOffset>
            </wp:positionV>
            <wp:extent cx="2829560" cy="2334260"/>
            <wp:effectExtent l="0" t="0" r="0" b="0"/>
            <wp:wrapTight wrapText="bothSides">
              <wp:wrapPolygon edited="0">
                <wp:start x="-72" y="0"/>
                <wp:lineTo x="-72" y="21351"/>
                <wp:lineTo x="21600" y="21351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3342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2"/>
        </w:rPr>
        <w:t>Subsistema NAS/iSCSI en 2 u con 6 DD instalados de 2 TB SATA de 3,5” e interface de 6 GB/s, lo que les confiere unos ratios de transferencia hasta 204 MB/s</w:t>
      </w:r>
      <w:r>
        <w:rPr>
          <w:i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right="0" w:hanging="0"/>
        <w:jc w:val="both"/>
        <w:rPr>
          <w:szCs w:val="22"/>
        </w:rPr>
      </w:pPr>
      <w:r>
        <w:rPr>
          <w:szCs w:val="22"/>
        </w:rPr>
        <w:t>Todos los discos duros son en hot-swap con extracción frontal, sin necesidad de parar el sistema. Se propone por seguridad generar un RAID 5 en grupo de 6 DD con una capacidad de 10 TB (aprox.). Adicionalmente se puede incorporar discos duros y cabinas secundarias adicionales, pudiendo llegar a una capacidad máxima del sistema de 580 TB (siempre y cuando se opte por la opción de cabina inteligente). Se muestra en esquema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>1 Procesador Intel Xeon X5675 a 3.06 Ghz</w:t>
      </w:r>
      <w:r>
        <w:rPr>
          <w:szCs w:val="22"/>
        </w:rPr>
        <w:t xml:space="preserve"> Six Core y bus a 1333 Mhz, con 12 Mb de caché L2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>12 GB de memoria DDR3/1333 ECC Reg</w:t>
      </w:r>
      <w:r>
        <w:rPr>
          <w:szCs w:val="22"/>
        </w:rPr>
        <w:t>. Kinstong ampliable a 96 GB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 xml:space="preserve">6 discos duros de 2 TB Seagate SATA 6 GB/s </w:t>
      </w:r>
      <w:r>
        <w:rPr>
          <w:szCs w:val="22"/>
        </w:rPr>
        <w:t>7.200 RPM y 64 MB todos extraíbles en caliente o Hot Swap</w:t>
      </w:r>
    </w:p>
    <w:p>
      <w:pPr>
        <w:pStyle w:val="Normal"/>
        <w:ind w:left="1080" w:right="0" w:hanging="0"/>
        <w:jc w:val="both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2496185" cy="1726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726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drawing>
                                <wp:inline distT="0" distB="0" distL="0" distR="0">
                                  <wp:extent cx="2295525" cy="1604645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6.55pt;height:135.95pt;mso-wrap-distance-left:9.05pt;mso-wrap-distance-right:9.05pt;mso-wrap-distance-top:0pt;mso-wrap-distance-bottom:0pt;margin-top:5.15pt;mso-position-vertical-relative:text;margin-left:252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both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drawing>
                          <wp:inline distT="0" distB="0" distL="0" distR="0">
                            <wp:extent cx="2295525" cy="160464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160464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Cs w:val="22"/>
        </w:rPr>
        <w:t xml:space="preserve">Placa Intel S5220UR SAS que incluye </w:t>
      </w:r>
      <w:r>
        <w:rPr>
          <w:b/>
          <w:szCs w:val="22"/>
        </w:rPr>
        <w:t>2 tarjetas de red Gigabit</w:t>
      </w:r>
      <w:r>
        <w:rPr>
          <w:szCs w:val="22"/>
        </w:rPr>
        <w:t xml:space="preserve"> Intel que soportan la tecnología de optimización de acceso I/O AT que permite una optimización de entre un 20%-30% para acceso concurrente desde red, además de tolerancia a fallos. Además incorpora 4 puertos USB para backup del NAS y 2 slots libre PCI Express de 16x para futuros interface de conectividad de superalta velocidad (tales como fiberchannel o Infiniband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Cs w:val="22"/>
        </w:rPr>
        <w:t xml:space="preserve">Controladora ASR2612SASCBL SAS/SATA para Raid 0, 1, 10, 5, 6 ó 50 con/sin opción hotspare. Soporta hasta 6 Arrays de discos con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7855</wp:posOffset>
            </wp:positionH>
            <wp:positionV relativeFrom="paragraph">
              <wp:posOffset>-71755</wp:posOffset>
            </wp:positionV>
            <wp:extent cx="3162300" cy="1581785"/>
            <wp:effectExtent l="0" t="0" r="0" b="0"/>
            <wp:wrapTight wrapText="bothSides">
              <wp:wrapPolygon edited="0">
                <wp:start x="-48" y="0"/>
                <wp:lineTo x="-48" y="21360"/>
                <wp:lineTo x="21551" y="21360"/>
                <wp:lineTo x="21551" y="0"/>
                <wp:lineTo x="-4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817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2"/>
        </w:rPr>
        <w:t>diferentes configuraciones. La controladora incorpora una bateria propia para permitir mayor performance al soporta write-back y write-throught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72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ind w:left="1434" w:right="0" w:hanging="357"/>
        <w:jc w:val="both"/>
        <w:rPr>
          <w:szCs w:val="22"/>
        </w:rPr>
      </w:pPr>
      <w:r>
        <w:rPr>
          <w:szCs w:val="22"/>
        </w:rPr>
        <w:t xml:space="preserve">Caja SSR2612UR con fuente redundante de 850W 1+1. La caja solo ocupa </w:t>
        <w:tab/>
        <w:t xml:space="preserve">2u y puede albergar internamente hasta </w:t>
        <w:tab/>
        <w:t>12 discos de extracción en calient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ind w:left="1440" w:right="0" w:hanging="306"/>
        <w:rPr>
          <w:szCs w:val="22"/>
        </w:rPr>
      </w:pPr>
      <w:r>
        <w:rPr>
          <w:szCs w:val="22"/>
        </w:rPr>
        <w:t xml:space="preserve">Sistema Operativo Open E DSS V.6 con las siguientes características: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/>
      </w:pPr>
      <w:r>
        <w:rPr>
          <w:szCs w:val="22"/>
        </w:rPr>
        <w:t xml:space="preserve">Integrado en </w:t>
      </w:r>
      <w:r>
        <w:rPr>
          <w:b/>
          <w:szCs w:val="22"/>
        </w:rPr>
        <w:t>Disco SSD de 30 GB</w:t>
      </w:r>
      <w:r>
        <w:rPr>
          <w:szCs w:val="22"/>
        </w:rPr>
        <w:t xml:space="preserve"> más rápido en los accesos a los menús que permite en caso de caída del sistema reconstruir el NAS en otra máquina simila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iSCSI Initiator / iSCSI Targe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Nuevo sistema de actualizaciones muy intuitiv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Replicación de volúmenes con posibilidad de creación de SnapShot dentro del propio siste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Multiples Interface de red simultáne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Adaptive Load Balancing (ALB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Adapter Fault Tolerance (AFT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Tareas automatizadas y programadas (incluso de apagado del sistem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e para SAI de diversos fabricante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Utilidades de backup para hacer copias programadas del contenido de los volúmenes i-SCSI y N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el uso de multi CPUs mediante programación de tramas que mejoran los procesos de backup, reduplicado, reconstrucción, asignación, etc. (hasta 32 cores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IP-SE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istema S.M.A.R.T. que detecta y envía alerta vía email en caso de sector defectuoso en cualquier disco antes de que el usuario pueda notar cualquier averí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volúmenes lógicos de más de 2 TB y físicos de hasta 24 T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Capaz de emular sistemas de cintas virtuales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left="216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5.569,00 €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AI  SMART UPS 2200 VA / 1980 W SMT 2200 RMI 2-U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318260</wp:posOffset>
            </wp:positionH>
            <wp:positionV relativeFrom="margin">
              <wp:posOffset>213995</wp:posOffset>
            </wp:positionV>
            <wp:extent cx="2858135" cy="13436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436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996,00 €</w:t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2832" w:right="0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WITCH  EDGE-CORE ES4528V DE 10/100/1000 DE 28 PUER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519555</wp:posOffset>
            </wp:positionH>
            <wp:positionV relativeFrom="margin">
              <wp:posOffset>2814320</wp:posOffset>
            </wp:positionV>
            <wp:extent cx="2478405" cy="123952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2395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 345,00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ACK BASTIDOR DE 42 U CON REGLETA DE 16 ENCHUFES Y  RUE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 954,00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  <w:tab/>
      </w:r>
    </w:p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esupuesto nº 11.507</w:t>
      </w: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ind w:left="4956" w:right="0" w:firstLine="708"/>
        <w:rPr>
          <w:sz w:val="22"/>
          <w:szCs w:val="22"/>
        </w:rPr>
      </w:pPr>
      <w:r>
        <w:rPr>
          <w:sz w:val="22"/>
          <w:szCs w:val="22"/>
        </w:rPr>
        <w:t>Madrid, 3 de Enero de 2012</w:t>
      </w:r>
    </w:p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811"/>
        <w:gridCol w:w="1276"/>
        <w:gridCol w:w="1306"/>
      </w:tblGrid>
      <w:tr>
        <w:trPr>
          <w:tblHeader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ONCEP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.UNID.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.TOTA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LÚSTER SIE LÁDON</w:t>
            </w:r>
            <w:r>
              <w:rPr>
                <w:vertAlign w:val="superscript"/>
              </w:rPr>
              <w:t>®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06" w:type="dxa"/>
            <w:tcBorders>
              <w:top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AQUINA DE CÁLCULO SIE LADÓN</w:t>
            </w:r>
            <w:r>
              <w:rPr>
                <w:b/>
                <w:vertAlign w:val="subscript"/>
              </w:rPr>
              <w:t>®</w:t>
            </w:r>
            <w:r>
              <w:rPr>
                <w:b/>
              </w:rPr>
              <w:t xml:space="preserve"> OPTERON DOBLE TWIN 9172 (equivale a 4 nodos)</w:t>
            </w:r>
          </w:p>
          <w:p>
            <w:pPr>
              <w:pStyle w:val="Normal"/>
              <w:jc w:val="both"/>
              <w:rPr/>
            </w:pPr>
            <w:r>
              <w:rPr/>
              <w:t>8 Procesadores Opteron Magny Cours Doce Cores  6172 a 2,1 GHz, 128</w:t>
            </w:r>
            <w:r>
              <w:rPr>
                <w:lang w:val="en-US" w:eastAsia="en-US"/>
              </w:rPr>
              <w:t xml:space="preserve"> GB de memoria DDR3/1333 ECC Registrada, 4 Discos duros 500 GB SATAII Seagate, Rack de 2-U con fuente de alimentación redundante de 1400W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236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236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E LADON MEGASTORE III NAS/i-SCSI 10 TB </w:t>
            </w:r>
          </w:p>
          <w:p>
            <w:pPr>
              <w:pStyle w:val="Normal"/>
              <w:rPr/>
            </w:pPr>
            <w:r>
              <w:rPr/>
              <w:t>Procesador Xeon Westmere Six Core X5675 a 3.06 GHz, 12 GB de memoria DDR3/1333 ECC Registrada, 6 Discos duros de 2 TB Seagate SATA 6 GB/s, Controladora, Open-E DSS V6 16 T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69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69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I  SMART UPS 2200 VA / 1980 W SMT 2200 RMI 2-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6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6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ITCH  EDGE-CORE ES4528V DE 10/100/1000 DE 28 PUER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CK BASTIDOR CON RUE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4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4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TOT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100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% IV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618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718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BSERVACIONES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La Gama Sie Ladón tiene una garantía de 3 años en mano de obra y piezas incluida de forma estándar, así como soporte telefónico y remoto.</w:t>
      </w:r>
    </w:p>
    <w:p>
      <w:pPr>
        <w:pStyle w:val="Normal"/>
        <w:rPr/>
      </w:pPr>
      <w:r>
        <w:rPr/>
        <w:t>Estos precios pueden ser modificados en función de la variación del cambio euro-dólar</w:t>
      </w:r>
    </w:p>
    <w:p>
      <w:pPr>
        <w:pStyle w:val="Normal"/>
        <w:rPr/>
      </w:pPr>
      <w:r>
        <w:rPr/>
        <w:t>Ampliación de garantía a 5 años: 1.005 € (no incluidas baterías de la S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0" w:top="2835" w:footer="3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0" w:hanging="0"/>
      <w:rPr>
        <w:sz w:val="16"/>
        <w:szCs w:val="16"/>
      </w:rPr>
    </w:pPr>
    <w:r>
      <w:rPr>
        <w:sz w:val="16"/>
        <w:szCs w:val="16"/>
      </w:rPr>
      <w:tab/>
      <w:t>Inscrito en el Reg. Mercantil de Madrid. Tomo 84 General del libro de Sociedades, folio 201, hoja nº M1675, Inscripción 1ª – NIF: B-794090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0" w:hanging="0"/>
      <w:rPr>
        <w:sz w:val="16"/>
        <w:szCs w:val="16"/>
      </w:rPr>
    </w:pPr>
    <w:r>
      <w:rPr>
        <w:sz w:val="16"/>
        <w:szCs w:val="16"/>
      </w:rPr>
      <w:tab/>
      <w:t xml:space="preserve">        Inscrito en el Reg. Mercantil de Madrid. Tomo 84 General del libro de Sociedades, folio 201, hoja nº M1675, Inscripción 1ª – NIF: B-79409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>
        <w:rFonts w:ascii="Arial" w:hAnsi="Arial" w:cs="Arial"/>
        <w:b/>
        <w:b/>
        <w:sz w:val="12"/>
      </w:rPr>
    </w:pPr>
    <w:r>
      <w:rPr/>
      <w:t xml:space="preserve">  </w:t>
    </w:r>
    <w:r>
      <w:rPr/>
      <w:drawing>
        <wp:inline distT="0" distB="0" distL="0" distR="0">
          <wp:extent cx="1494790" cy="33020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3302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ind w:left="-851" w:right="0" w:hanging="0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ind w:left="-1260" w:right="-856" w:hanging="0"/>
      <w:rPr/>
    </w:pPr>
    <w:r>
      <w:rPr>
        <w:rFonts w:eastAsia="Arial" w:cs="Arial" w:ascii="Arial" w:hAnsi="Arial"/>
        <w:b/>
        <w:sz w:val="18"/>
        <w:szCs w:val="18"/>
      </w:rPr>
      <w:t xml:space="preserve">                 </w:t>
    </w:r>
    <w:r>
      <w:rPr>
        <w:rFonts w:cs="Arial" w:ascii="Arial" w:hAnsi="Arial"/>
        <w:b/>
        <w:sz w:val="18"/>
        <w:szCs w:val="18"/>
      </w:rPr>
      <w:t>www.sie.es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right="0" w:hanging="0"/>
      <w:rPr/>
    </w:pPr>
    <w:r>
      <w:rPr/>
    </w:r>
  </w:p>
  <w:p>
    <w:pPr>
      <w:pStyle w:val="Header"/>
      <w:ind w:left="-900" w:right="0" w:hanging="0"/>
      <w:rPr/>
    </w:pPr>
    <w:r>
      <w:rPr/>
      <w:drawing>
        <wp:inline distT="0" distB="0" distL="0" distR="0">
          <wp:extent cx="6436360" cy="173101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36360" cy="173101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0" w:firstLine="708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  <w:sz w:val="22"/>
      <w:szCs w:val="20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Free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eranuev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58:00Z</dcterms:created>
  <dc:creator>sandra</dc:creator>
  <dc:description/>
  <dc:language>en-US</dc:language>
  <cp:lastModifiedBy>rdiaz</cp:lastModifiedBy>
  <cp:lastPrinted>2012-01-03T18:14:00Z</cp:lastPrinted>
  <dcterms:modified xsi:type="dcterms:W3CDTF">2012-01-03T17:16:00Z</dcterms:modified>
  <cp:revision>4</cp:revision>
  <dc:subject/>
  <dc:title>VITEL, S</dc:title>
</cp:coreProperties>
</file>