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esupuesto nº 11.625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Madrid, 23 de Marzo de  2012</w:t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AQUINA DE CÁLCULO SIE LADÓN</w:t>
      </w:r>
      <w:r>
        <w:rPr>
          <w:b/>
          <w:vertAlign w:val="subscript"/>
        </w:rPr>
        <w:t>®</w:t>
      </w:r>
      <w:r>
        <w:rPr>
          <w:b/>
        </w:rPr>
        <w:t xml:space="preserve"> OPTERON DOBLE TWIN 9172 (equivale a 4 no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751580</wp:posOffset>
            </wp:positionH>
            <wp:positionV relativeFrom="margin">
              <wp:posOffset>2909570</wp:posOffset>
            </wp:positionV>
            <wp:extent cx="1730375" cy="1471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471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8 Procesadores Opteron Interlagos </w:t>
      </w:r>
      <w:r>
        <w:rPr>
          <w:b/>
        </w:rPr>
        <w:t>doce</w:t>
      </w:r>
      <w:r>
        <w:rPr/>
        <w:t xml:space="preserve"> Cores  6238 a 2,6 GHz, cada procesador incorpora 8 MB de caché L2 y 16 MB de caché L3 y 512 KB L2 por core (consumo inferior a 80 W) y 4 canales Hipertransport vers. 3 de 6,4 GT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4 Placas base Dual H8DGT-HLF 12 SATA Hot Swap, VGA MATROX G200, 1x PCI-e 2.0 x16,  2 tarjetas de Red 1000 (Gigabit) 8 bancos</w:t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de memoria en cada pla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128 GB de memoria DDR3/1333 ECC Registrada con 4 canales de acceso (32 GB en cada placa ampliable a 128)</w:t>
      </w:r>
    </w:p>
    <w:p>
      <w:pPr>
        <w:pStyle w:val="Normal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8 Discos duros 300 GB Cheetah SAS Seagate de 15000 rpm 16 Mb ( 2 en  cada nodo).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 xml:space="preserve">4 tarjetas de Red 4 puertos Gigabit 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rPr>
          <w:lang w:val="en-US" w:eastAsia="en-US"/>
        </w:rPr>
        <w:t>Rack de 2-U con fuente de alimentación redundante de 1400W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left="1066" w:right="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>Precio ……………………… 12.060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OP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mpliación a 64 GB por nodo … …………    350,00 €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ERVIDOR SIE LADÓN</w:t>
      </w:r>
      <w:r>
        <w:rPr>
          <w:b/>
          <w:vertAlign w:val="subscript"/>
        </w:rPr>
        <w:t>®</w:t>
      </w:r>
      <w:r>
        <w:rPr>
          <w:b/>
        </w:rPr>
        <w:t xml:space="preserve"> OPTER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rPr/>
        <w:t xml:space="preserve">1 Procesador Opteron Valencia de 6 cores 4226 a 2,7  GHz, 6 Mb de cache (consumo inferior a 50 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 xml:space="preserve">Placa base H8SCM-F , 2 SATA, VGA Matrox G200, 1x PCI-e 2.0 x16, 7 X USB, </w:t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tarjetas de Red 1000 (Gigabit)  4 bancos de memoria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4 GB de memoria DDR3/1333 ECC Registrada con 4 canales de acceso ,</w:t>
      </w:r>
    </w:p>
    <w:p>
      <w:pPr>
        <w:pStyle w:val="Prrafodelista"/>
        <w:ind w:left="1066" w:right="0" w:hanging="0"/>
        <w:rPr>
          <w:lang w:val="en-US" w:eastAsia="en-US"/>
        </w:rPr>
      </w:pPr>
      <w:r>
        <w:rPr>
          <w:lang w:val="en-US" w:eastAsia="en-US"/>
        </w:rPr>
        <w:t>Ampliable a  64 GB</w:t>
      </w:r>
    </w:p>
    <w:p>
      <w:pPr>
        <w:pStyle w:val="Prrafodelista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2 Discos duros 500 GB  SATAII Seagate Constellation,7200 rpm  64Mb de caché 6G/s .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rPr>
          <w:lang w:val="en-US" w:eastAsia="en-US"/>
        </w:rPr>
        <w:t>Rack de 1-U con fuente de alimentación redundante de 350W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left="1066" w:right="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 xml:space="preserve">Precio ……………………… 970,00 </w:t>
      </w:r>
    </w:p>
    <w:p>
      <w:pPr>
        <w:pStyle w:val="Normal"/>
        <w:ind w:left="4950" w:right="0" w:hanging="0"/>
        <w:rPr/>
      </w:pPr>
      <w:r>
        <w:rPr/>
        <w:tab/>
        <w:tab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rPr/>
      </w:pPr>
      <w:r>
        <w:rPr/>
        <w:t>OPC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troladora Raid  LSI 3 Ware 9650 SE-2LP</w:t>
      </w:r>
    </w:p>
    <w:p>
      <w:pPr>
        <w:pStyle w:val="Normal"/>
        <w:rPr/>
      </w:pPr>
      <w:r>
        <w:rPr/>
        <w:t xml:space="preserve">      </w:t>
      </w:r>
      <w:r>
        <w:rPr/>
        <w:t xml:space="preserve">De 128 Mb PCI-E Raid 0,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 xml:space="preserve"> </w:t>
      </w:r>
      <w:r>
        <w:rPr>
          <w:b/>
        </w:rPr>
        <w:t>Precio …………………….  188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SERVACIONES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Estos precios no incluyen el 18% de IVA</w:t>
      </w:r>
    </w:p>
    <w:p>
      <w:pPr>
        <w:pStyle w:val="Normal"/>
        <w:jc w:val="both"/>
        <w:rPr/>
      </w:pPr>
      <w:r>
        <w:rPr/>
        <w:t>La Gama Sie Ladón tiene una garantía de 3 años en mano de obra y piezas incluida de forma estándar, así como soporte telefónico y remoto.</w:t>
      </w:r>
    </w:p>
    <w:p>
      <w:pPr>
        <w:pStyle w:val="Normal"/>
        <w:rPr/>
      </w:pPr>
      <w:r>
        <w:rPr/>
        <w:t>Estos precios pueden ser modificados en función de la variación del cambio euro-dó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0" w:top="2835" w:footer="3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0" w:hanging="0"/>
      <w:rPr>
        <w:sz w:val="16"/>
        <w:szCs w:val="16"/>
      </w:rPr>
    </w:pPr>
    <w:r>
      <w:rPr>
        <w:sz w:val="16"/>
        <w:szCs w:val="16"/>
      </w:rPr>
      <w:tab/>
      <w:t>Inscrito en el Reg. Mercantil de Madrid. Tomo 84 General del libro de Sociedades, folio 201, hoja nº M1675, Inscripción 1ª – NIF: B-79409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0" w:hanging="0"/>
      <w:rPr>
        <w:sz w:val="16"/>
        <w:szCs w:val="16"/>
      </w:rPr>
    </w:pPr>
    <w:r>
      <w:rPr>
        <w:sz w:val="16"/>
        <w:szCs w:val="16"/>
      </w:rPr>
      <w:tab/>
      <w:t xml:space="preserve">        Inscrito en el Reg. Mercantil de Madrid. Tomo 84 General del libro de Sociedades, folio 201, hoja nº M1675, Inscripción 1ª – NIF: B-79409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>
        <w:rFonts w:ascii="Arial" w:hAnsi="Arial" w:cs="Arial"/>
        <w:b/>
        <w:b/>
        <w:sz w:val="12"/>
      </w:rPr>
    </w:pPr>
    <w:r>
      <w:rPr/>
      <w:t xml:space="preserve">  </w:t>
    </w:r>
    <w:r>
      <w:rPr/>
      <w:drawing>
        <wp:inline distT="0" distB="0" distL="0" distR="0">
          <wp:extent cx="1494790" cy="330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302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ind w:left="-851" w:right="0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ind w:left="-1260" w:right="-856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</w:t>
    </w:r>
    <w:r>
      <w:rPr>
        <w:rFonts w:cs="Arial" w:ascii="Arial" w:hAnsi="Arial"/>
        <w:b/>
        <w:sz w:val="18"/>
        <w:szCs w:val="18"/>
      </w:rPr>
      <w:t>www.sie.es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0" w:hanging="0"/>
      <w:rPr/>
    </w:pPr>
    <w:r>
      <w:rPr/>
    </w:r>
  </w:p>
  <w:p>
    <w:pPr>
      <w:pStyle w:val="Header"/>
      <w:ind w:left="-900" w:right="0" w:hanging="0"/>
      <w:rPr/>
    </w:pPr>
    <w:r>
      <w:rPr/>
      <w:drawing>
        <wp:inline distT="0" distB="0" distL="0" distR="0">
          <wp:extent cx="6436360" cy="1731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6360" cy="173101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firstLine="708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sz w:val="22"/>
      <w:szCs w:val="20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Free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eranuev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38:00Z</dcterms:created>
  <dc:creator>sandra</dc:creator>
  <dc:description/>
  <dc:language>en-US</dc:language>
  <cp:lastModifiedBy>angela</cp:lastModifiedBy>
  <cp:lastPrinted>2012-01-16T12:07:00Z</cp:lastPrinted>
  <dcterms:modified xsi:type="dcterms:W3CDTF">2012-03-23T15:38:00Z</dcterms:modified>
  <cp:revision>2</cp:revision>
  <dc:subject/>
  <dc:title>VITEL, S</dc:title>
</cp:coreProperties>
</file>