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625/3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Madrid, 2 de Abril de 2012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AQUINA DE CÁLCULO SIE LADÓN</w:t>
      </w:r>
      <w:r>
        <w:rPr>
          <w:b/>
          <w:vertAlign w:val="subscript"/>
        </w:rPr>
        <w:t>®</w:t>
      </w:r>
      <w:r>
        <w:rPr>
          <w:b/>
        </w:rPr>
        <w:t xml:space="preserve"> OPTERON DOBLE TWIN 9172 (equivale a 4 no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066" w:hanging="357"/>
        <w:rPr/>
      </w:pPr>
      <w:r>
        <w:rPr/>
        <w:t xml:space="preserve">4 Procesadores Opteron Interlagos </w:t>
      </w:r>
      <w:r>
        <w:rPr>
          <w:b/>
        </w:rPr>
        <w:t>doce</w:t>
      </w:r>
      <w:r>
        <w:rPr/>
        <w:t xml:space="preserve"> Cores  6238 a 2,6 GHz, y 4 procesadores Opteron Interlagos  6220 de ocho cores, cada procesador incorpora 8 MB de caché L2 y 16 MB de caché L3 y 512 KB L2 por core (consumo inferior a 80 W) y 4 canales Hipertransport vers. 3 de 6,4 G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066" w:hanging="357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618865</wp:posOffset>
            </wp:positionH>
            <wp:positionV relativeFrom="margin">
              <wp:posOffset>3157855</wp:posOffset>
            </wp:positionV>
            <wp:extent cx="1940560" cy="1650365"/>
            <wp:effectExtent l="0" t="0" r="0" b="0"/>
            <wp:wrapSquare wrapText="bothSides"/>
            <wp:docPr id="1" name="AS-2022TG-HIBQ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-2022TG-HIBQ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4 Placas base Dual H8DGT-HLF 12 SATA Hot Swap, VGA MATROX G200, 1x PCI-e 2.0 x16,  2 tarjetas de Red 1000 (Gigabit) 8 bancos</w:t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de memoria en cada pla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/>
      </w:pPr>
      <w:r>
        <w:rPr>
          <w:lang w:val="en-US" w:eastAsia="en-US"/>
        </w:rPr>
        <w:t>128 GB de memoria DDR3/1333 ECC Registrada con 4 canales de acceso (64 GB en cada placa ampliable a 128)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64 Gb de memoria DDR3/1333 ECC Registrada con 4 canales de acceso (32 Gb en cada placa ampliable a 128 )</w:t>
      </w:r>
    </w:p>
    <w:p>
      <w:pPr>
        <w:pStyle w:val="Normal"/>
        <w:ind w:left="10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8 Discos duros 300 GB Cheetah SAS Seagate de 15000 rpm 16 Mb ( 2 en  cada nodo).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/>
      </w:pPr>
      <w:r>
        <w:rPr>
          <w:lang w:val="en-US" w:eastAsia="en-US"/>
        </w:rPr>
        <w:t xml:space="preserve">4 tarjetas de Red 2 puertos Gigabit 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Rack de 2-U con fuente de alimentación redundante de 1400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left="10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>Precio ……………………… 11.648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ERVIDOR SIE LADÓN</w:t>
      </w:r>
      <w:r>
        <w:rPr>
          <w:b/>
          <w:vertAlign w:val="subscript"/>
        </w:rPr>
        <w:t>®</w:t>
      </w:r>
      <w:r>
        <w:rPr>
          <w:b/>
        </w:rPr>
        <w:t xml:space="preserve"> OPTER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066" w:hanging="357"/>
        <w:rPr/>
      </w:pPr>
      <w:r>
        <w:rPr/>
        <w:t xml:space="preserve">1 Procesador Opteron Valencia de 6 cores 4226 a 2,7  GHz, 6 Mb de cache (consumo inferior a 50 W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844290</wp:posOffset>
            </wp:positionH>
            <wp:positionV relativeFrom="margin">
              <wp:posOffset>1346200</wp:posOffset>
            </wp:positionV>
            <wp:extent cx="1819275" cy="1543050"/>
            <wp:effectExtent l="0" t="0" r="0" b="0"/>
            <wp:wrapSquare wrapText="bothSides"/>
            <wp:docPr id="2" name="H8SCM-F_sp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8SCM-F_spe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066" w:hanging="357"/>
        <w:rPr/>
      </w:pPr>
      <w:r>
        <w:rPr>
          <w:lang w:val="en-US" w:eastAsia="en-US"/>
        </w:rPr>
        <w:t xml:space="preserve">Placa base H8SCM-F , 2 SATA, VGA Matrox G200, 1x PCI-e 2.0 x16, 7 X USB, </w:t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tarjetas de Red 1000 (Gigabit)  4 bancos de memoria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4 GB de memoria DDR3/1333 ECC Registrada con 4 canales de acceso ,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Prrafodelista"/>
        <w:ind w:left="1066" w:hanging="0"/>
        <w:rPr>
          <w:lang w:val="en-US" w:eastAsia="en-US"/>
        </w:rPr>
      </w:pPr>
      <w:r>
        <w:rPr>
          <w:lang w:val="en-US" w:eastAsia="en-US"/>
        </w:rPr>
        <w:t>Ampliable a  64 GB</w:t>
      </w:r>
    </w:p>
    <w:p>
      <w:pPr>
        <w:pStyle w:val="Prrafodelista"/>
        <w:ind w:left="106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771265</wp:posOffset>
            </wp:positionH>
            <wp:positionV relativeFrom="margin">
              <wp:posOffset>3014980</wp:posOffset>
            </wp:positionV>
            <wp:extent cx="1892300" cy="1609725"/>
            <wp:effectExtent l="0" t="0" r="0" b="0"/>
            <wp:wrapSquare wrapText="bothSides"/>
            <wp:docPr id="3" name="AS-1012C-M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-1012C-MR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2 Discos duros 500 GB  SATAII Seagate Constellation,7200 rpm  64Mb de caché 6G/s .</w:t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Controladora Raid LSI 3 Ware 9650 SE – 2LP de 128Mb PCI-E Raid 0,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6" w:hanging="357"/>
        <w:rPr>
          <w:lang w:val="en-US" w:eastAsia="en-US"/>
        </w:rPr>
      </w:pPr>
      <w:r>
        <w:rPr>
          <w:lang w:val="en-US" w:eastAsia="en-US"/>
        </w:rPr>
        <w:t>Rack de 1-U con fuente de alimentación redundante de 350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left="10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Precio ……………………… 1.158,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SIE LADON MEGASTORE III NAS/i-SCSI 10 TB AMPLIABLE A 20 TB</w:t>
      </w:r>
    </w:p>
    <w:p>
      <w:pPr>
        <w:pStyle w:val="Normal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1440" w:hanging="360"/>
        <w:jc w:val="both"/>
        <w:rPr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48285</wp:posOffset>
            </wp:positionV>
            <wp:extent cx="2828925" cy="2333625"/>
            <wp:effectExtent l="0" t="0" r="0" b="0"/>
            <wp:wrapTight wrapText="bothSides">
              <wp:wrapPolygon edited="0">
                <wp:start x="-72" y="0"/>
                <wp:lineTo x="-72" y="21439"/>
                <wp:lineTo x="21600" y="21439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Subsistema NAS/iSCSI en 2 u con 6 DD instalados de 2 TB SATA de 3,5” e interface de 6 GB/s, lo que les confiere unos ratios de transferencia hasta 204 MB/s</w:t>
      </w:r>
      <w:r>
        <w:rPr>
          <w:i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hanging="0"/>
        <w:jc w:val="both"/>
        <w:rPr/>
      </w:pPr>
      <w:r>
        <w:rPr>
          <w:szCs w:val="22"/>
        </w:rPr>
        <w:t>Todos los discos duros son en hot-swap con extracción frontal, sin necesidad de parar el sistema. Se propone por seguridad generar un RAID 5 en grupo de 6 DD con una capacidad de 10 TB (aprox.). Adicionalmente se puede incorporar discos duros y cabinas  secundarias adicionales, pudiendo llegar a una capacidad máxima del sistema de 580 TB (siempre y cuando se opte por la opción de cabina inteligente). Se muestra en esquem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1 Procesador Intel Xeon E5620 a 2,4 Ghz</w:t>
      </w:r>
      <w:r>
        <w:rPr>
          <w:szCs w:val="22"/>
        </w:rPr>
        <w:t xml:space="preserve"> cuatro Cores y bus a 1333 Mhz, con 12 Mb de caché L2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24 GB de memoria DDR3/1333 ECC Reg</w:t>
      </w:r>
      <w:r>
        <w:rPr>
          <w:szCs w:val="22"/>
        </w:rPr>
        <w:t>. Kinstong ampliable a 96 GB</w:t>
      </w:r>
    </w:p>
    <w:p>
      <w:pPr>
        <w:pStyle w:val="Prrafodelista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b/>
          <w:szCs w:val="22"/>
        </w:rPr>
        <w:t>1 Disco SSD de 120 GB Hyper X de Kingston, para el sistem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 xml:space="preserve">6 discos duros de 2 TB Seagate SATA 6 GB/s </w:t>
      </w:r>
      <w:r>
        <w:rPr>
          <w:szCs w:val="22"/>
        </w:rPr>
        <w:t>7.200 RPM y 64 MB todos extraíbles en caliente o Hot Swap</w:t>
      </w:r>
    </w:p>
    <w:p>
      <w:pPr>
        <w:pStyle w:val="Normal"/>
        <w:ind w:left="1080" w:hanging="0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2479040" cy="17094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170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drawing>
                                <wp:inline distT="0" distB="0" distL="0" distR="0">
                                  <wp:extent cx="2477135" cy="1708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134.6pt;mso-wrap-distance-left:9.05pt;mso-wrap-distance-right:9.05pt;mso-wrap-distance-top:0pt;mso-wrap-distance-bottom:0pt;margin-top:5.1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drawing>
                          <wp:inline distT="0" distB="0" distL="0" distR="0">
                            <wp:extent cx="2477135" cy="1708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 xml:space="preserve">Placa Intel S5520UR SAS que incluye </w:t>
      </w:r>
      <w:r>
        <w:rPr>
          <w:b/>
          <w:szCs w:val="22"/>
        </w:rPr>
        <w:t>4 tarjetas de red Gigabit</w:t>
      </w:r>
      <w:r>
        <w:rPr>
          <w:szCs w:val="22"/>
        </w:rPr>
        <w:t xml:space="preserve"> Intel (2 en Placa y 2 en tarjeta adicional) que soportan la tecnología de optimización de acceso I/O AT que permite una optimización de entre un 20%-30% para acceso concurrente desde red, además de tolerancia a fallos. Además incorpora 4 puertos USB para backup del NAS y 2 slots libre PCI Express de 16x para futuros interface de conectividad de superalta velocidad (tales como fiberchannel o Infiniband).</w:t>
      </w:r>
    </w:p>
    <w:p>
      <w:pPr>
        <w:pStyle w:val="Prrafodelista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485515</wp:posOffset>
            </wp:positionH>
            <wp:positionV relativeFrom="margin">
              <wp:posOffset>574675</wp:posOffset>
            </wp:positionV>
            <wp:extent cx="2457450" cy="1238250"/>
            <wp:effectExtent l="0" t="0" r="0" b="0"/>
            <wp:wrapSquare wrapText="bothSides"/>
            <wp:docPr id="8" name="cq5dam.thumbnail.450.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q5dam.thumbnail.450.2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 xml:space="preserve">Controladora LSI SAS/SATA 9211-8i (para conectar discos, no hace raid)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>Caja SR2612UR con fuente redundante de 760W 1+1. La caja solo        ocupa 2-u y puede albergar internamente hasta 12 discos de 3,5”de extracción en caliente y 2 discos de 2,5” internos</w:t>
      </w:r>
    </w:p>
    <w:p>
      <w:pPr>
        <w:pStyle w:val="Prrafodelista"/>
        <w:rPr>
          <w:szCs w:val="22"/>
        </w:rPr>
      </w:pPr>
      <w:r>
        <w:rPr>
          <w:szCs w:val="22"/>
        </w:rPr>
      </w:r>
    </w:p>
    <w:p>
      <w:pPr>
        <w:pStyle w:val="Prrafodelista"/>
        <w:rPr>
          <w:szCs w:val="22"/>
        </w:rPr>
      </w:pPr>
      <w:r>
        <w:rPr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3.312,00 €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AI SMART SMT3000RMI2U DE 3000 VA / 2700 W</w:t>
      </w:r>
    </w:p>
    <w:p>
      <w:pPr>
        <w:pStyle w:val="Normal"/>
        <w:ind w:left="2124"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402715</wp:posOffset>
            </wp:positionH>
            <wp:positionV relativeFrom="margin">
              <wp:posOffset>3190240</wp:posOffset>
            </wp:positionV>
            <wp:extent cx="2857500" cy="1343025"/>
            <wp:effectExtent l="0" t="0" r="0" b="0"/>
            <wp:wrapSquare wrapText="bothSides"/>
            <wp:docPr id="9" name="zoom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oom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1.300,00 €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WITCH  SMC 8028 L2 DE 10/100/1000 DE 28 PUERTO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462405</wp:posOffset>
            </wp:positionH>
            <wp:positionV relativeFrom="margin">
              <wp:posOffset>5333365</wp:posOffset>
            </wp:positionV>
            <wp:extent cx="2477770" cy="1238885"/>
            <wp:effectExtent l="0" t="0" r="0" b="0"/>
            <wp:wrapSquare wrapText="bothSides"/>
            <wp:docPr id="10" name="ES4528V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S4528V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345,00 €</w:t>
      </w:r>
    </w:p>
    <w:p>
      <w:pPr>
        <w:pStyle w:val="Normal"/>
        <w:ind w:left="49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/>
      </w:pPr>
      <w:r>
        <w:rPr/>
      </w:r>
    </w:p>
    <w:p>
      <w:pPr>
        <w:pStyle w:val="Normal"/>
        <w:ind w:left="49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resupuesto nº 11.625/3</w:t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Madrid, 2 de Abril de 2012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1"/>
        <w:gridCol w:w="1276"/>
        <w:gridCol w:w="1276"/>
      </w:tblGrid>
      <w:tr>
        <w:trPr>
          <w:tblHeader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UNID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TOTA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ÚSTER SIE LÁDON</w:t>
            </w:r>
            <w:r>
              <w:rPr>
                <w:vertAlign w:val="superscript"/>
              </w:rPr>
              <w:t>®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MAQUINA DE CÁLCULO SIE LADÓN</w:t>
            </w:r>
            <w:r>
              <w:rPr>
                <w:b/>
                <w:vertAlign w:val="subscript"/>
              </w:rPr>
              <w:t>®</w:t>
            </w:r>
            <w:r>
              <w:rPr>
                <w:b/>
              </w:rPr>
              <w:t xml:space="preserve"> OPTERON DOBLE TWIN 9172 (equivale a 4 nodos)</w:t>
            </w:r>
          </w:p>
          <w:p>
            <w:pPr>
              <w:pStyle w:val="Normal"/>
              <w:jc w:val="both"/>
              <w:rPr/>
            </w:pPr>
            <w:r>
              <w:rPr/>
              <w:t>4 Procesadores Opteron Interlagos doce Cores  6238 a 2,6 GHz, 4 Procesadores 6220 ocho cores a 3 Ghz 128</w:t>
            </w:r>
            <w:r>
              <w:rPr>
                <w:lang w:val="en-US" w:eastAsia="en-US"/>
              </w:rPr>
              <w:t xml:space="preserve"> GB de memoria DDR3/1333 ECC y 64 Gb de memoria Registrada 8 Discos duros 300 GB Cheetah SAS Seagate, Rack de 2-U con fuente de alimentación redundante de 1400W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64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648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DOR SIE LADON OPTE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Procesador Opteron 4226 a 2,7 , 4 Gb de Memoria DDR3/1333 ECC Registrada, 2 Discos 500 Sata ,Controladora Raid LSI 3 Ware 9650 2 puert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5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58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 LADON MEGASTORE III NAS/i-SCSI 10 TB </w:t>
            </w:r>
          </w:p>
          <w:p>
            <w:pPr>
              <w:pStyle w:val="Normal"/>
              <w:rPr/>
            </w:pPr>
            <w:r>
              <w:rPr/>
              <w:t>Procesador Xeon Westmere cuatro Cores E5620 a 2,4 GHz, 24 GB de memoria DDR3/1333 ECC Registrada, 1 disco SSD de 120 Gb y 6 Discos duros de 2 TB Seagate SATA 6 GB/s, Controladora LSI SAS/SATA 9211-8i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3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312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SAI  SMART UPS SMT3000RMI2U 3000VA/270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b/>
                <w:sz w:val="22"/>
                <w:szCs w:val="22"/>
              </w:rPr>
              <w:t>SWITCH  SMC 8028  DE 10/100/1000 DE 28 PUER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7.763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% IV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97,3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960,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SERVACIONES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La Gama Sie Ladón tiene una garantía de 3 años en mano de obra y piezas incluida de forma estándar, así como soporte telefónico y remoto.</w:t>
      </w:r>
    </w:p>
    <w:p>
      <w:pPr>
        <w:pStyle w:val="Normal"/>
        <w:rPr/>
      </w:pPr>
      <w:r>
        <w:rPr/>
        <w:t>Estos precios pueden ser modificados en función de la variación del cambio euro-dó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701" w:gutter="0" w:header="0" w:top="2835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hanging="0"/>
      <w:rPr>
        <w:sz w:val="16"/>
        <w:szCs w:val="16"/>
      </w:rPr>
    </w:pPr>
    <w:r>
      <w:rPr>
        <w:sz w:val="16"/>
        <w:szCs w:val="16"/>
      </w:rPr>
      <w:tab/>
      <w:t>Inscrito en el Reg. Mercantil de Madrid. Tomo 84 General del libro de Sociedades, folio 201, hoja nº M1675, Inscripción 1ª – NIF: B-79409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hanging="0"/>
      <w:rPr>
        <w:sz w:val="16"/>
        <w:szCs w:val="16"/>
      </w:rPr>
    </w:pPr>
    <w:r>
      <w:rPr>
        <w:sz w:val="16"/>
        <w:szCs w:val="16"/>
      </w:rPr>
      <w:tab/>
      <w:t xml:space="preserve">        Inscrito en el Reg. Mercantil de Madrid. Tomo 84 General del libro de Sociedades, folio 201, hoja nº M1675, Inscripción 1ª – NIF: B-79409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142"/>
      <w:rPr/>
    </w:pPr>
    <w:r>
      <w:rPr/>
    </w:r>
  </w:p>
  <w:p>
    <w:pPr>
      <w:pStyle w:val="Header"/>
      <w:ind w:left="-709" w:firstLine="142"/>
      <w:rPr/>
    </w:pPr>
    <w:r>
      <w:rPr/>
    </w:r>
  </w:p>
  <w:p>
    <w:pPr>
      <w:pStyle w:val="Header"/>
      <w:ind w:left="-709" w:firstLine="142"/>
      <w:rPr/>
    </w:pPr>
    <w:r>
      <w:rPr/>
      <w:t xml:space="preserve">  </w:t>
    </w:r>
    <w:r>
      <w:rPr/>
      <w:drawing>
        <wp:inline distT="0" distB="0" distL="0" distR="0">
          <wp:extent cx="1674495" cy="432435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851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1260" w:right="-856" w:hanging="0"/>
      <w:rPr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</w:t>
    </w:r>
    <w:r>
      <w:rPr>
        <w:rFonts w:cs="Arial" w:ascii="Arial" w:hAnsi="Arial"/>
        <w:b/>
        <w:sz w:val="18"/>
        <w:szCs w:val="18"/>
      </w:rPr>
      <w:t>www.sie.es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</w:r>
  </w:p>
  <w:p>
    <w:pPr>
      <w:pStyle w:val="Header"/>
      <w:ind w:left="-900" w:hanging="0"/>
      <w:rPr/>
    </w:pPr>
    <w:r>
      <w:rPr/>
      <w:drawing>
        <wp:inline distT="0" distB="0" distL="0" distR="0">
          <wp:extent cx="6614160" cy="183261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14160" cy="183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szCs w:val="20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eranuev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5:00Z</dcterms:created>
  <dc:creator>sandra</dc:creator>
  <dc:description/>
  <cp:keywords/>
  <dc:language>en-US</dc:language>
  <cp:lastModifiedBy>angela</cp:lastModifiedBy>
  <cp:lastPrinted>2012-03-27T18:46:00Z</cp:lastPrinted>
  <dcterms:modified xsi:type="dcterms:W3CDTF">2012-04-02T09:25:00Z</dcterms:modified>
  <cp:revision>5</cp:revision>
  <dc:subject/>
  <dc:title>VITEL, S</dc:title>
</cp:coreProperties>
</file>